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85750</wp:posOffset>
                </wp:positionV>
                <wp:extent cx="6858000" cy="9144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22.5pt;width:539.95pt;height:71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UNITED STATES ARM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FINANCE SCHO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.S. ARMY SOLDIER SUPPORT INSTITUT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INTERPRET ACTIVE COMPONENT 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MASTER MILITARY PAY ACCOUNT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ACTICAL EXERCIS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rPr/>
      </w:pPr>
      <w:r>
        <w:rPr/>
        <w:t>SEPTEMBER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17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5"/>
        <w:rPr/>
      </w:pPr>
      <w:r>
        <w:rPr/>
        <w:t>DO NOT WRITE IN THIS BOOKLET</w:t>
      </w:r>
    </w:p>
    <w:p>
      <w:pPr>
        <w:pStyle w:val="Heading2"/>
        <w:rPr/>
      </w:pPr>
      <w:r>
        <w:rPr>
          <w:sz w:val="20"/>
          <w:szCs w:val="20"/>
        </w:rPr>
        <w:t>PRACTICAL EXERCISE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NTERPRET ACTIVE COMPONENT MASTER MILITARY PAY ACCOUNT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TUDENT INSTRUCTION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u w:val="single"/>
        </w:rPr>
        <w:t>OBJECTIVE</w:t>
      </w:r>
      <w:r>
        <w:rPr>
          <w:color w:val="000000"/>
          <w:sz w:val="24"/>
          <w:szCs w:val="24"/>
        </w:rPr>
        <w:t>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This practical exercise measures your ability to Interpret Active Component Master Military Pay Accounts. This exercise consists of thirty- eight questions pertaining to two DSIS MMPAs.  Today’s date is 5 July 20**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u w:val="single"/>
        </w:rPr>
        <w:t>SPECIAL INSTRUCTIONS</w:t>
      </w:r>
      <w:r>
        <w:rPr>
          <w:color w:val="000000"/>
          <w:sz w:val="24"/>
          <w:szCs w:val="24"/>
        </w:rPr>
        <w:t>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ing the attached documents, you must verify the data on the DSIS MMPA.  Remember to read all student notes very carefully.  You will have 3 class periods to complete this practical exercis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rPr/>
      </w:pPr>
      <w:r>
        <w:rPr/>
        <w:t>RECORD YOUR ANSWERS IN THE STUDENT ANSWER BOOK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3470275</wp:posOffset>
                </wp:positionV>
                <wp:extent cx="4995545" cy="2975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97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44"/>
                                <w:szCs w:val="14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144"/>
                                <w:szCs w:val="144"/>
                              </w:rPr>
                              <w:t>DSIS MMPA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35pt;height:234.3pt;mso-wrap-distance-left:9.05pt;mso-wrap-distance-right:9.05pt;mso-wrap-distance-top:0pt;mso-wrap-distance-bottom:0pt;margin-top:273.2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144"/>
                          <w:szCs w:val="14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144"/>
                          <w:szCs w:val="144"/>
                        </w:rPr>
                        <w:t>DSIS MMPA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5, Ross Betsy B, Major (O-4), as of JULY 05, 2000</w:t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llotment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urrent Balance ………………………………... 15.5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nds (AB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eave Days Paid Used Last Transaction ….. 14.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..……...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Effective Date of Last Transaction ………………..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..…………………..…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……………………………………</w:t>
            </w:r>
            <w:r>
              <w:rPr/>
              <w:t>.. 1 January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Allotment Effective ……... February 20**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llection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Allotment Recipient Type …………………..……….. 5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Months Needed to Purchase Bond ….. 04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eduction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...…… $25.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emen’s Group Life Insurance (DB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Allotment Cumulative to Date …...…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…………………………………………………</w:t>
            </w:r>
            <w:r>
              <w:rPr/>
              <w:t>. $5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Action Indicator 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Gold Flow Country …………………………..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.. September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ond Disposition …………………………...………….B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.. $2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ond Ownership Designation ……………...…………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4.0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ond Series Code ………………………...………...…I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 $4.0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dress Mail Domestic or Foreign ……………………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GLI Options ………………………………………… 5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</w:t>
            </w:r>
            <w:r>
              <w:rPr/>
              <w:t xml:space="preserve">13 Flag Drive          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tal Care Deduction (D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Indianapolis, IN 46249-00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ome (AH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.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.….……..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..……………….…..…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…… January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Allotment Effective ……... February 20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.. $3.9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Allotment Recipient Type ……………..………..….... 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7.8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Amount Pay ………...…………..… $835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 $7.8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count Policy Number ……………...……... Y678789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Reason ………………………………….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ype of Account ……………………..……………….. P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rmed Forces Retirement Home (DD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mpany Code …………………….………... S24075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umber of Open Allotments (AV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 xml:space="preserve">Action Indicator …………………………………………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...….…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.. September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Open Allotments ……………………….. 0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Allotment Flash (AZ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...….…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eductions (DZ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Flash Code ………………………………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ave Balance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debtedness-Entry-Code 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ave Balance (BR)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ntitlement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131 98 01 1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asic Pay (01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Hostile Fire Pay Combat Zone Leave Balance    </w:t>
            </w:r>
          </w:p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Indicator ………………………………………...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201 99 02 1</w:t>
            </w:r>
          </w:p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Z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Brought Forward From Prior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.... 01/02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Fiscal Year ……………………………………….. 60.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… $1,606.8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Earned Current Fiscal Year ….. 25.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...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Leave Days Used Current Fiscal Year …….. 1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 Month ………………….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Balance As of Current Month ... 73.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asic Allowance for Housing - BAH (35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Leave Not Accrued, Fiscal Year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Cumulative ………………………………………… 0.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ction Indicator …………………………………………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ost Days, Reported Current Fiscal Year ………... 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0000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Leave Days Excess Current Fiscal Year …... 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Mid-Month …..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Leave Lost Current Fiscal Year ……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………………………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0.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Next Month ….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eave Settlement ……………………………………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ependents for BAH ………………...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aved Pay Leave Balance (BM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losest BAH Dependent …………………………… R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ssignment ………………..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…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dequacy ………………….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31 August 1976 Leave Balance …………………. 29.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Pay Held Indicator 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eave Paid Used to Date ………………………… 14.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ic Allowance for Subsistence - BAS (40)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5, Ross Betsy B, Major (O-4), as of JULY 05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..……………..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..………………..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Earned Current Month …...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.… 1 September 20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Earned Next Month ………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…...… $61.9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rior Month …………………………….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….… $123.9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rior Month ……………………………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-Mid-Month …..……… $61.9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vertAlign w:val="superscript"/>
              </w:rPr>
              <w:t>rd</w:t>
            </w:r>
            <w:r>
              <w:rPr>
                <w:b w:val="false"/>
                <w:bCs w:val="false"/>
              </w:rPr>
              <w:t xml:space="preserve"> Prior Month …………………………….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 …..…………………. $123.9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S Type ……………………………………………... B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Start ………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3,213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Taxe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3,102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al Security Withholding (FC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3,102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201 99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3,102.0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 $122.9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... $3,102.0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 $245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.. $245.8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…... $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Income Tax Withholding (FS)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.. $1,720.8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er"/>
              <w:widowControl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Current Month ……………………... $3,213.6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.... 00/00/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Next Month ……………………….... $3,213.6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ITW Election ………………………………………….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Year to Date …………………….... $22,495.2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SITW Election ………………….. 00/00/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 Year ……………………………………………... 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for SITW ……………….... 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Federal Income Tax Withholding Deduction Election (FF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SITW Exemptions ……………... 00/00/00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ITW Deduction Indicator 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er"/>
              <w:widowControl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Date Start SITW Deduction Indicator …….. 00/00/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er"/>
              <w:widowControl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..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…... February 20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Election …………………………………... M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Deduction Next Month ……………………….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umber of Federal Income Tax Withholding Exemptions (FG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mount Deduction Year to Date ……………... $0.00   </w:t>
            </w:r>
          </w:p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FITW Wages Current Month ………………….. $0.00 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Next Month …………………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..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Year to Date …………………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Year/Month Start ……………………... February 20**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Held Pa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…………………………….. 03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deral Income Tax Withholding (FJ)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….. **0201 99 02 1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ing ADSN (LB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 $181.3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 $362.7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.... 01/09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.. $362.7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ing Station Number ………………………..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.. $2,539.0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rvicing ADSN (L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Current Month ……………………... $3,213.6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Next Month ……………………….... $3,213.6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.... 01/09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ederal Wages Year to Date ……………. $22,495.2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ervicing Station Number ……………………..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W4 …………………. February 20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gent Indicator …………………………………………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Election ………………………………………... M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uty Country (LE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for FITW ………………….. 0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ederal Income Tax Additional Withholding</w:t>
            </w:r>
          </w:p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Amount ……………………………………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1</w:t>
            </w:r>
          </w:p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September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 Year ……………………………………………... 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untry Where Member is Stationed …………… U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Federal Income Tax Withholding Indicator (FM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rmy PACIDN (LG)</w:t>
            </w:r>
          </w:p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September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dicator …………………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cidn is Member’s Unit of Assignment…………….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ederal Income Tax Withholding Wages Earned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…………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GG1WAABX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P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ank Change/Payment Option (LH)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5, Ross Betsy B, Major (O-4), as of JULY 05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January 01,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mpany Code …………………………….... C10000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ransit Routing Number ……………………………….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928.5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nk Institution Name ………………………………….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Account Policy Number ………………………. 21234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ype of Account ……………………………………… C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yment Option (LK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928.5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Option ……………………………………… C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ember/Miscellaneous Data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al Security Account Number-SSAN (MA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928.5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SN ……………………………………..... 000-00-110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sonal Name (MC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12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878.8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ame ……………………………………. Ross Betsy B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 Grade (MD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1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… 0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878.8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……January 01,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Current Grade ……………………………………….. 0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Gender (ME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1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878.8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ender of Service Member …………………………. F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ax Authority City/State (MG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ing Authority City …………………………………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878.8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-Authority-State …………………………………. 17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Personnel Match Code (MJ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atch Code ………………………………………………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version/Change (MK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201 99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y of Year Last Mid-Month MMPA Change …... 31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gular Mid Month Pay (PN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version/Change Date ………September 01,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emo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..…………… 06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ivacy Act Flag (NA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.…….. $928.5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..…………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vacy Act Flag …………………………………………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..……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..……… 05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gular End of Month Pay (PH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..……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… 06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..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928.5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…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. $928.5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… 0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928.5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…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928.5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… 0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928.5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5, Ross Betsy B, Major (O-4), as of JULY 05, 2000</w:t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… $928.5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Prior-Month Year-To-Date ….. $3,722.5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.………..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y Comp Factor Next Month (P4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..…..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.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..… 0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 Month Entitlements ………………….. $1,668.7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… $928.5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Total Entitlements Next Month ………….. $3,337.5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.………..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 Month Deductions ……………………… $310.2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..…..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Total Deductions Next Month ……………… $620.4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1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Next Month for Mid Month ……… $43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878.8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Next Month ………………………. $86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.……..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Total Pay Held Next Month for Mid Month 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..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Pay Held Next Month 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… 1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Authorized Next Month for Mid Month …………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..…… $878.8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…</w:t>
            </w:r>
            <w:r>
              <w:rPr/>
              <w:t>.. $928.55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.…………..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Authorized Next Month End of Month ………….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..……..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…</w:t>
            </w:r>
            <w:r>
              <w:rPr/>
              <w:t>.. $928.55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..…..… 1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horized Pay Current Month (P5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..………………… $878.8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.………………………..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Authorization Sequence Number …………. 39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..…………………..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y of Year Processed ………………………….. 17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..………………..… 09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Authorization …………………… $928.5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..…………… $878.8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d of Month Authorization ………………... $928.5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.…………………..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Amount Entitled to Allot (P7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..……………..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.…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..…………..… 08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Allotable Entitlements Current-Month …………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..…………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</w:t>
            </w:r>
            <w:r>
              <w:rPr/>
              <w:t>... $3,337.5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.……………..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Allotable Entitlements Next-Month ……………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..……….. 380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</w:t>
            </w:r>
            <w:r>
              <w:rPr/>
              <w:t>... $3,337.5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rrent Month Regular Pay (PU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eenlistment/Continuation Pa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201 99 01 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Month ……………………………………………….... 0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tatu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Payment ………………………….. $928.5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n Station (SA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… 07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January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d of Month Payment ………………………. $928.5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tatus Determinant …………………………………. A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umber of Open Status Entries (SX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lance Amount …………………………………. $0.0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mputer Entry Number 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 Comp Factor Current Month (P3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ur/Service/Enlistment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210 99 02 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ost Days Current Enlistment Indicator (TA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Entitlements …………………… $1,668.76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Entitlements ………………………….. $3,337.5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ost Days Current Enlistment Indicator …………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Deductions ………………………. $310.2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Years of Service Completed (T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Deductions ……………………………… $620.4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Allotments ………………………... $43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…January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Allotments ………………………………. $86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s Service for Pay …………………………….. 1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Pay Held …………………………….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te of Enlistment-DOE (TG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Pay Held ……………………………………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Month Brought Forward ………………….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of Enlistment ………………March 20, 197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 Comp Factor Current Month (P3) – Histor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Date of Enlistment Indicator ………………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y Date (TK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Entry Closed Data …………………… **0620 98 06 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s Prior-Month Year-To-Date .. $20,025.1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September 01, 20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5, Ross Betsy B, Major (O-4), as of JULY 05, 2000</w:t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Pay Date ……………………………March 20, 197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axes ………………………………………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ocessing Date …………………February 01, 20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Withholding (FC) 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Date Verification Indicator ………………………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 Withholding Deduction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or Service Beneficiary Waiver (TM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Election (FF) ………………………………………….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ederal Income tax Withholding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Prior Service Benefit Waiver ………………………... N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xemptions (FG) 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e Component (TP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 Withholding (FJ) 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itional Federal Income Tax Withholding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March 20, 197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Indicator (FM) ………………………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ervice Component ………………………………….. R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te Income Tax Withholding (FS) ………………….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Functional Category Code ………………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 Withholding Wages Earne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/>
            </w:pPr>
            <w:r>
              <w:rPr/>
              <w:t>Branch of Service (TQ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(FP) ………………………………………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d Pay …………………………………………………. 2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ranch of Service ……………………………………. A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………………………………………………….. 2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Heading7"/>
              <w:rPr/>
            </w:pPr>
            <w:r>
              <w:rPr/>
              <w:t>Total Active Federal Military Service Date -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ying ADSN (LB) ……………………………………… 2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FMSD (TT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ng ADSN (LC) ..………………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 Country (LE) ……………………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FMSD ……………………………March 20, 197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y PACISN (LG) …………………………………….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ocessing Date …………………January 01, 20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Change/Payment Option (LH) ……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Separation (TU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Option (LK) ……………………………………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/Miscellaneous Data …………………………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of Separation ……………………..…….. 88888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Account Number-SSAN (MA) ………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tensions ………………………………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ersonal Name (MC) ……………………………………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Compensation Position Indicator (TW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Grade (MD) …………………………………………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Gender (ME) ……………………………………………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pecial Compensation Position Indicator 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Authority City/State (MG) …………………………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ior Service Indicator (TX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 Match Code (MJ) ……………………………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Change (MK) ……………………………..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Service ………………………………………….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Memos ……………………………………………………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uture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rivacy Act Flag (NA) ………………………………….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………………………………………………………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uspense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ular End of Month Pay (PH) ………………………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Mid Month Pay (PN) …………………………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ave and Earnings Statement (LES) Remark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Month Regular Pay (PU) ………………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Comp Factor Current Month (P3) …………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Comp Factor Current Month (P3) - History 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tments ……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Comp Factor Next Month (P4) …………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Bonds (AB) ……………………………………………….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uthorized Pay Current Month (P5) ……………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Home (AH) ……………………………………………….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otal Amount Entitled to Allot (P7) 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Number of Open Allotments (AV) 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Reenlistment/Continuation Pay …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llotment Flash (AZ) …………………………………….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tatus ………………………………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On Station (SA) ……………………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(BR) ……………………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Number of Open Status Entries (SX) 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aved Pay Leave Balance (BM) 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our/Service/Enlistment …………………………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Collections ………………………………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ost Days Current Enlistment Indicator (TA) 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eductions ……………………………………………….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Years of Service Completed (TC) 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ervicemen’s Group Life Insurance (DB) 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te of Enlistment-DOE (TG) ……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ental Care Deduction (DC) 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Date (TK) …………………………………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rmed Forces Retirement Home (DD) 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rior Service Beneficiary Waiver (TM) ………………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eductions (DZ) ……………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ervice Component (TP) ………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Entitlements …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ranch of Service (TQ) ………………………………..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Pay (01) 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Total Active Federal Military Service Date -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Housing - BAH (35) 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AFMSD (TT) …………………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Subsistence - BAS (40) 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te of Separation (TU) ………………………………... 5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5, Ross Betsy B, Major (O-4), as of JULY 05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Special Compensation Position Indicator (TW) ……..... 5</w:t>
            </w:r>
          </w:p>
        </w:tc>
        <w:tc>
          <w:tcPr>
            <w:tcW w:w="5130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Prior Service Indicator (TX) ……………………………... 5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Futures …………………………………………………….. 5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spense …………………………………………...….…. 5</w:t>
            </w:r>
          </w:p>
        </w:tc>
        <w:tc>
          <w:tcPr>
            <w:tcW w:w="51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and Earnings Statement (LES) Remarks ……… 5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170" w:right="1170" w:gutter="0" w:header="0" w:top="1440" w:footer="720" w:bottom="135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"/>
          <w:type w:val="nextPage"/>
          <w:pgSz w:w="12240" w:h="15840"/>
          <w:pgMar w:left="1170" w:right="1170" w:gutter="0" w:header="0" w:top="1440" w:footer="720" w:bottom="135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685</wp:posOffset>
                </wp:positionH>
                <wp:positionV relativeFrom="paragraph">
                  <wp:posOffset>3622675</wp:posOffset>
                </wp:positionV>
                <wp:extent cx="4843145" cy="2289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228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44"/>
                                <w:szCs w:val="1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44"/>
                                <w:szCs w:val="144"/>
                              </w:rPr>
                              <w:t>DS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4"/>
                                <w:szCs w:val="144"/>
                              </w:rPr>
                              <w:t>MMPA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5pt;height:180.3pt;mso-wrap-distance-left:9.05pt;mso-wrap-distance-right:9.05pt;mso-wrap-distance-top:0pt;mso-wrap-distance-bottom:0pt;margin-top:285.25pt;mso-position-vertical-relative:text;margin-left:7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144"/>
                          <w:szCs w:val="14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44"/>
                          <w:szCs w:val="144"/>
                        </w:rPr>
                        <w:t>DS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sz w:val="144"/>
                          <w:szCs w:val="144"/>
                        </w:rPr>
                        <w:t>MMPA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6, Franklin Fenjamin C, Sergeant Major (E-9), as of JULY 05, 2000</w:t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llotment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Indebtedness ……………… $25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umber of Open Allotments (AV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lance Due Current Month 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...….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y Processed …………………………………… 03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Open Allotments ……………………….. 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alendar Year ……………………………………… 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Allotment Flash (AZ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Amount Forgiven ……………………………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...….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00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Flash Code ………………………………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Report of Survey Number ……………………………..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ave Balance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eductions (DZ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ave Balance (BR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131 98 01 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debtedness-Entry-Code 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Hostile Fire Pay Combat Zone Leave Balance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Entitlement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ndicator ………………………………………...…… 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asic Pay (01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Brought Forward From Prior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Fiscal Year ……………………………………….. 30.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Z4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Earned Current Fiscal Year ….. 25.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February 01, 20**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Leave Days Used Current Fiscal Year …….. 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… $1,398.00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Balance As of Current Month ... 55.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.... $2,796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Leave Not Accrued, Fiscal Year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 Month ………………….. $2,796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Cumulative ………………………………………… 0.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asic Allowance for Housing - BAH (35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ost Days, Reported Current Fiscal Year ………... 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Leave Days Excess Current Fiscal Year …... 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ction Indicator …………………………………….. Z4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Leave Lost Current Fiscal Year ……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January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………………………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0.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Mid-Month …. $254.1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eave Settlement …………………………………….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………………. $508.2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llection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Next Month … $508.2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ependents for BAH ………………...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eduction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losest BAH Dependent …………………………… A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emen’s Group Life Insurance (DB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ssignment ………………..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dequacy 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Action Indicator …………………………………….. 0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Pay Held Indicator 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.. September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ic Allowance for Subsistence - BAS (40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.. $2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4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...…………….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 $4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GLI Options …………………………………………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 1 January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rmed Forces Retirement Home (DD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.………...… $88.6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.……….…. $183.2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 xml:space="preserve">Action Indicator …………………………………………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-Mid-Month ………… $88.6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.. September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 …..……………..…. $183.2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0.5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S Type ……………………………………………. B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 $0.5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Start ………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vernment Property Lost or Damaged/Report of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Taxe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urvey (DG) - Histor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al Security Withholding (F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e …………………….. **0201 03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e …………………… **0201 03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.………. $106.9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.. 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..………. $213.8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… 0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 $213.8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…… February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 $1,497.2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op ……………………… February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Current Month ………………….… $2,796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…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Next Month ……………………..… $2,796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…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Year to Date …………………..… $19,573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.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 Year ………………………………………….… 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……………………………... $25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>Federal Income Tax Withholding Deduc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6, Franklin Fenjamin C, Sergeant Major (E-9), as of JULY 05, 2000</w:t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/>
            </w:pPr>
            <w:r>
              <w:rPr/>
              <w:t>Election (FF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ITW Deduction Indicator 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Date Start SITW Deduction Indicator    Feb.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.. 0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…... February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Election …………………………………... 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Deduction Next Month ……………………….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Number of Federal Income Tax Withholding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emptions (FG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Current Month 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Next Month …………………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.. 0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Year to Date ……………... $19,572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Year/Month Start …………………….… January 20**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Held Pa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…………………………….. 0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deral Income Tax Withholding (FJ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201 99 02 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ing ADSN (LB)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 $176.4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131 96 02 1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 $352.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September 01, 20**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.. $352.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ing Station Number ……………………….... 389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.. $2,469.7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rvicing ADSN (L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Current Month ……………………... $2,796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Next Month ……………………….... $2,796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September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ederal Wages Year to Date ……………. $19,572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ervicing Station Number ……………………..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W4 ………………….. January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gent Indicator …………………………………………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Election ………………………………………... 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uty Country (LE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for FITW ………………….. 0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ederal Income Tax Additional Withholding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Amount ………………………………………….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September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 Year ……………………………………………... 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untry Where Member is Stationed …………… U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Federal Income Tax Withholding Indicator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rmy PACIDN (LG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FM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September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dicator ………………………………………………..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cidn is Member’s Unit of Assignment…………….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deral Income Tax Withholding Wages Earned (FP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…………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GG1WAABX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201 99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yment Option (LK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..……………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Earned Current Month ….…. $2,796.0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Option …………………………………….. L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Earned Next Month ………... $2,796.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ember/Miscellaneous Data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rior Month ……………………………… $2,796.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al Security Account Number-SSAN (MA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rior Month ……………………………... $2,796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rior Month ……………………………... $2,796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SN …………………………………..…. 000-00-110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. $2,796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rsonal Name (M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. $2,796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. $2,796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ame …………………………… Franklin Fenjamin C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.. $2,699.1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 Grade (MD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.. $2,699.1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.. $2,699.1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..…………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..... $2,699.1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September 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….…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Current Grade ………………………………..…….. 3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te Income Tax Withholding (FS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Gender (ME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..….... 00/00/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ender of Service Member ………………………. M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ITW Election ………………………………………… 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ax Authority City/State (MG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SITW Election ……February  01,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for SITW ………………..… 0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ing Authority City ………………..……………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Date Start SITW Exemptions ……February 01,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-Authority-State …………………..……………. 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6, Franklin Fenjamin C, Sergeant Major (E-9), as of JULY 05, 2000</w:t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Personnel Match Code (MJ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atch Code ………………………………………………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version/Change (MK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201 99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y of Year Last Mid-Month MMPA Change …... 31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gular Mid Month Pay (PN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version/Change Date ………February, 01, 20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emo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..…………… 06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ivacy Act Flag (NA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.……... $1,455.3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..…………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vacy Act Flag …………………………………………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..………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..……… 05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gular End of Month Pay (PH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.…... $1,455.38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..………. 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… 06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..… 5082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51.9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…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.... $1,455.3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… 0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60.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…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.... $1,455.3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… 0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54.9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 0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.... $1,442.8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.………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0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..……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60.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....…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.... $1,455.3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.………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0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..……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30.59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..…… 1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.... $1,404.8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.……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0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..…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60.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.. 1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.... $1,404.8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.………….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1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..………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10.0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...…...… 1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.... $1,404.8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.……………………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.…. 1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..…………………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04.3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...……………...… 0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.... $1,404.8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.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1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10.0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...…………...… 0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...………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.……………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09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..………..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.. $1,404.3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rrent Month Regular Pay (PU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..… **0201 99 01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6, Franklin Fenjamin C, Sergeant Major (E-9), as of JULY 05, 2000</w:t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Month ……………………………………………….... 07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Payment ……………………….. $1,455.38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dicator ………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RB/Last Enlistment (R5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… 07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d of Month Payment ……………………. $1,460.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50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Paid ……………………………………... 0000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lance Amount …………………………………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… $2,00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 Comp Factor Current Month (P3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Amount Paid to Date ……………………... $2,00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210 99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RRB Election …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Entitlements …………………… $1,740.7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RRB Type ……………………………………………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Entitlements ………………………….. $3,487.4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Days RRB Paid …………………………... 144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Deductions ………………………. $285.36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ast Grade Authorized ……………………………. 35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Deductions ……………………………… $571.2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RRB/SRB Tax Exclusion Identifier ………………… 1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Allotments ……………………….….. $0.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tatu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Allotments …………………………………. $0.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n Station (SA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Pay Held …………………………….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Pay Held ……………………………………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Month Brought Forward ………………….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January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y Comp Factor Current Month (P3) – Histor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tatus Determinant …………………………………. A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umber of Open Status Entries (SX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Entry Closed Data …………………… **0620 98 06 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s Prior-Month Year-To-Date .. $20,894.91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mputer Entry Number 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Prior-Month Year-To-Date ….… $3,427.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ur/Service/Enlistment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y Comp Factor Next Month (P4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ost Days Current Enlistment Indicator (TA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201 99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 Month Entitlements ………………….... $1,740.7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ost Days Current Enlistment Indicator ………….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Total Entitlements Next Month ……………. $3,487.4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Years of Service Completed (T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 Month Deductions ……………………….. $285.36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Total Deductions Next Month ……………….. $571.2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January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Next Month for Mid Month ………….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s Service for Pay ……………………………... 3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Next Month ……………………………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te of Enlistment-DOE (TG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Total Pay Held Next Month for Mid Month ……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Pay Held Next Month …………………….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of Enlistment …………September 28, 198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Authorized Next Month for Mid Month …………..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Date of Enlistment Indicator …………………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…</w:t>
            </w:r>
            <w:r>
              <w:rPr/>
              <w:t>. $1,455.38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iration Term of Service - ETS (TH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Authorized Next Month End of Month ..…………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…</w:t>
            </w:r>
            <w:r>
              <w:rPr/>
              <w:t>. $1,460.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xpiration Term of Service Date …Sep. 27, 199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horized Pay Current Month (P5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y Date (TK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201 99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Authorization Sequence Number …………… 398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…January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y of Year Processed …………………………… 09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Pay Date …………………………August 13, 195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Authorization …………………... $1,455.38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ocessing Date …………………January 01,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d of Month Authorization ……………….. $1,460.8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Date Verification Indicator ………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Amount Entitled to Allot (P7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or Service Beneficiary Waiver (TM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201 99 02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Allotable Entitlements Current-Month ………….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Prior Service Benefit Waiver ………..……………... N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</w:t>
            </w:r>
            <w:r>
              <w:rPr/>
              <w:t>.… $3,484.2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e Component (TP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Allotable Entitlements Next-Month ……………..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</w:t>
            </w:r>
            <w:r>
              <w:rPr/>
              <w:t>.… $3,484.2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March 20, 1975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>Reenlistment/Continuation Pa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ervice Component …………………………..…….. R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RB Entitlement Maximum Indicator (R3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Functional Category Code 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6, Franklin Fenjamin C, Sergeant Major (E-9), as of JULY 05, 2000</w:t>
            </w:r>
          </w:p>
        </w:tc>
      </w:tr>
    </w:tbl>
    <w:p>
      <w:pPr>
        <w:pStyle w:val="Header"/>
        <w:widowControl/>
        <w:tabs>
          <w:tab w:val="clear" w:pos="8640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/>
            </w:pPr>
            <w:r>
              <w:rPr/>
              <w:t>Branch of Service (TQ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Indicator (FM) ……………………………………….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 Withholding Wages Earne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ranch of Service ……………………………………. A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(FP) ………………………………………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/>
            </w:pPr>
            <w:r>
              <w:rPr/>
              <w:t>Term of Enlistment - TOE (TS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te Income Tax Withholding (FS) ………………….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d Pay ………………………………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erm of Enlistment …………………………………… 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……………………………………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/>
            </w:pPr>
            <w:r>
              <w:rPr/>
              <w:t>Total Active Federal Military Service Date -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ying ADSN (LB) 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FMSD (TT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ng ADSN (LC) ..………………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 Country (LE) ……………………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FMSD …………………………August 13, 195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y PACISN (LG) …………………………………….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ocessing Date …………………January 01, 20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Option (LK) 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Separation (TU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/Miscellaneous Data ……………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Account Number-SSAN (MA) ……….. 2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of Separation ………………September 27, 199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ersonal Name (MC) …………………………………… 2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tensions ………………………………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Grade (MD) ………………………………………… 2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 Compensation Position Indicator (TW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Gender (ME) ………………………………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Authority City/State (MG) ………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pecial Compensation Position Indicator 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 Match Code (MJ) ……………………………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ior Service Indicator (TX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Change (MK) ……………………………..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Memos ……………………………………………………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Service ………………………………………….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rivacy Act Flag (NA) ………………………………….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uture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………………………………………………………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lothing Maintenance Allowance (63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ular End of Month Pay (PH) ………………………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Future …………………………………….. I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Mid Month Pay (PN) …………………………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……August 31, 20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Month Regular Pay (PU) …………………….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uspense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Comp Factor Current Month (P3) …………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Comp Factor Current Month (P3) - History 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ave and Earnings Statement (LES) Remark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Comp Factor Next Month (P4) …………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uthorized Pay Current Month (P5) ……………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ndex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otal Amount Entitled to Allot (P7) 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tments ……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Reenlistment/Continuation Pay …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Number of Open Allotments (AV) 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RRB Entitlement Maximum Indicator (R3) …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llotment Flash (AZ) …………………………………….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RRB/Last Enlistment (R5) ……………………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tatus ………………………………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(BR) ……………………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On Station (SA) ……………………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Collections ………………………………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Number of Open Status Entries (SX) 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eductions ……………………………………………….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our/Service/Enlistment …………………………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ervicemen’s Group Life Insurance (DB) 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ost Days Current Enlistment Indicator (TA) 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rmed Forces Retirement Home (DD) 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Years of Service Completed (TC) 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Government Property Lost or Damaged/Report of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te of Enlistment-DOE (TG) ……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rvey (DG) ………………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Expiration Term of Service-ETS (TH) ………………… 4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eductions (DZ) ……………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Date (TK) …………………………………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Entitlements …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rior Service Beneficiary Waiver (TM) 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Pay (01) 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ervice Component (TP) …………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Housing - BAH (35) 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ranch of Service (TQ) ………………………………..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Subsistence - BAS (40) 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erm of Enlistment-TOE (TS) …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axes ……………………………………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Total Active Federal Military Service Date -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Social Security Withholding (FC) 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AFMSD (TT) …………………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Federal Income Tax Withholding Deduction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te of Separation (TU) ……………………………….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Election (FF) ……………………………………………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Compensation Position Indicator (TW) 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Number of Federal Income tax Withholding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 Service Indicator (TX) ……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xemptions (FG) ………………………………………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Futures ………………………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Federal Income tax Withholding (FJ) ………………….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 Maintenance Allowance (63) ……………….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 xml:space="preserve">Additional Federal Income Tax Withholding 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se ………………………………………….…….. 5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b/>
                <w:bCs/>
              </w:rPr>
              <w:t>000-00-1106, Franklin Fenjamin C, Sergeant Major (E-9), as of JULY 05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and Earnings Statement (LES) Remarks ……… 5</w:t>
            </w:r>
          </w:p>
        </w:tc>
        <w:tc>
          <w:tcPr>
            <w:tcW w:w="51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170" w:right="1170" w:gutter="0" w:header="0" w:top="1440" w:footer="720" w:bottom="13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right" w:pos="8640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17:00Z</dcterms:created>
  <dc:creator>Damian Dunbar</dc:creator>
  <dc:description/>
  <dc:language>en-US</dc:language>
  <cp:lastModifiedBy>Administrator</cp:lastModifiedBy>
  <cp:lastPrinted>2002-04-09T16:28:00Z</cp:lastPrinted>
  <dcterms:modified xsi:type="dcterms:W3CDTF">2005-05-02T19:14:00Z</dcterms:modified>
  <cp:revision>7</cp:revision>
  <dc:subject/>
  <dc:title>PRACTICAL EXERCISE SHEET PRACTICAL EXERCISE</dc:title>
</cp:coreProperties>
</file>